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ознесенского сельского поселения Лабинского муниципального района Краснодарского кр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6.05.2025 № 1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 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  <w:br/>
        <w:t xml:space="preserve">информационных систем персональных данных </w:t>
        <w:br/>
        <w:t>администрации Вознесенского сельского поселения Лабинского муниципального района Краснода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br/>
        <w:t>  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964"/>
        <w:gridCol w:w="2126"/>
        <w:gridCol w:w="1701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ИСПД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ель назнач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СПД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тегории обрабатываемых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надлежность категории П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овое основание обработки ПД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 ГМП «Государственная информационная система о государственных и муниципальных платежах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 данных о муниципальных платеж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, дата рождения, серия и номер основного документа, удостоверяющего личность, сведения о дате выдачи указанного документа и выдавшем его органе, сведения о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ронн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ка в отношении обработки персональных данн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ая информационная система в сфере закуп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данных для осуществления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, дата рождения, ИНН, серия и номер основного документа, удостоверяющего личность, сведения о дате выдачи указанного документа и выдавшем его органе, сведения о дате и месте регистрации, номер расчетного 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ронн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литика в отношении обработки персональных данн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СЭД «ДЕЛО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электронного документообор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, дата рождения, ИНН, СНИЛС, серия и номер основного документа, удостоверяющего личность, сведения о дате выдачи указанного документа и выдавшем его органе, сведения о дате и месте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трудники организации, сторонн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закон от 2 мая 2006 года № 59-ФЗ «О порядке рассмотрения обращений граждан Российской Федерации»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литика в отношении обработки персональных данн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СЗ К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данных для осуществления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, дата рождения, ИНН, серия и номер основного документа, удостоверяющего личность, сведения о дате выдачи указанного документа и выдавшем его органе, сведения о дате и месте регистрации</w:t>
            </w:r>
            <w:r>
              <w:rPr>
                <w:rFonts w:cs="Arial" w:ascii="Arial" w:hAnsi="Arial"/>
                <w:color w:val="242424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расчетного 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ронн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литика в отношении обработки персональных данн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ГИС ЕГР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сведений об объектах недвижимого имущества, правах на 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, дата рождения, ИНН, СНИЛС, серия и номер основного документа, удостоверяющего личность, сведения о дате выдачи указанного документа и выдавшем его органе, сведения о дате и месте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ронн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ка в отношении обработки персональных данн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ГИС ЕРКНМ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униципальн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, дата рождения, ИНН, СНИЛС, серия и номер основного документа, удостоверяющего личность, сведения о дате выдачи указанного документа и выдавшем его органе, сведения о дате и месте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ронн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31 июля 2020 года № 248-ФЗ</w:t>
              <w:br/>
              <w:t>«О государственном контроле (надзоре) и муниципальном контроле в Российской Федерации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ка в отношении обработки персональных данн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Электронная похозяйственная книга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похозяйственного у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, дата рождения, ИНН, серия и номер основного документа, удостоверяющего личность, сведения о дате выдачи указанного документа и выдавшем его орг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трудники организации, сторонн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Министерства сельского хозяйства Российской Федерации от 27 сентября 2022 года № 629 «Об утверждении формы и порядка ведения похозяйственных книг», Политика в отношении обработки персональных данн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ГИС «Единая система межведомственного электронного взаимодействия» (СМЭВ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уницип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, дата рождения, ИНН, СНИЛС, серия и номер основного документа, удостоверяющего личность, сведения о дате выдачи указанного документа и выдавшем его органе, сведения о дате и месте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ронн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ка в отношении обработки персональных данн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циальныйсайт администрации Вознесенского сельского поселения Лабинского района htt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pvoz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ru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ие обращений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, дата рождения, ИНН, СНИЛС, серия и номер основного документа, удостоверяющего личность, сведения о дате выдачи указанного документа и выдавшем его органе, сведения о дате и месте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ронн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закон от 2 мая 2006 года № 59-ФЗ «О порядке рассмотрения обращений граждан Российской Федерации»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литика в отношении обработки персональных данных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несенского сельского поселения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абинского муниципального района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аснодарского края </w:t>
        <w:tab/>
        <w:tab/>
        <w:tab/>
        <w:tab/>
        <w:tab/>
        <w:tab/>
        <w:tab/>
        <w:t xml:space="preserve">     А.Н. Ноздрин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Calibri" w:hAnsi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2:30:00Z</dcterms:created>
  <dc:creator>Jenya</dc:creator>
  <dc:description/>
  <cp:keywords/>
  <dc:language>en-US</dc:language>
  <cp:lastModifiedBy>Nadejda</cp:lastModifiedBy>
  <cp:lastPrinted>2021-05-20T15:56:00Z</cp:lastPrinted>
  <dcterms:modified xsi:type="dcterms:W3CDTF">2025-05-16T07:25:00Z</dcterms:modified>
  <cp:revision>12</cp:revision>
  <dc:subject/>
  <dc:title>ПРИЛОЖЕНИЕ № 5</dc:title>
</cp:coreProperties>
</file>