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несенского сельского поселения Лабинского муниципального района Краснодарского кр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16.05.2025 № 105</w:t>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br/>
      </w:r>
      <w:r>
        <w:rPr>
          <w:rFonts w:cs="Times New Roman" w:ascii="Times New Roman" w:hAnsi="Times New Roman"/>
          <w:b/>
          <w:bCs/>
          <w:sz w:val="28"/>
          <w:szCs w:val="28"/>
        </w:rPr>
        <w:t xml:space="preserve">ПРАВИЛА </w:t>
        <w:br/>
        <w:t>обработки персональных данных в администрации Вознесенского сельского поселения Лабин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раснодарского кра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681"/>
        <w:jc w:val="both"/>
        <w:rPr/>
      </w:pPr>
      <w:r>
        <w:rPr>
          <w:rFonts w:cs="Times New Roman" w:ascii="Times New Roman" w:hAnsi="Times New Roman"/>
          <w:sz w:val="28"/>
          <w:szCs w:val="28"/>
        </w:rPr>
        <w:t xml:space="preserve">В настоящих Правилах обработки персональных данных в администрации </w:t>
      </w:r>
      <w:r>
        <w:rPr>
          <w:rFonts w:cs="Times New Roman" w:ascii="Times New Roman" w:hAnsi="Times New Roman"/>
          <w:bCs/>
          <w:sz w:val="28"/>
          <w:szCs w:val="28"/>
        </w:rPr>
        <w:t xml:space="preserve">Вознесенского сельского поселения Лабинского муниципального района Краснодарского края </w:t>
      </w:r>
      <w:r>
        <w:rPr>
          <w:rFonts w:cs="Times New Roman" w:ascii="Times New Roman" w:hAnsi="Times New Roman"/>
          <w:sz w:val="28"/>
          <w:szCs w:val="28"/>
        </w:rPr>
        <w:t>используются следующие основные понят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безопасность персональных данных - состояние защищённости персональных данных, при котором обеспечиваются их конфиденциальность, доступность и целостность при их обработке;</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br/>
        <w:tab/>
        <w:t>персональные данные - любая информация, относящаяся прямо или косвенно к определё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ённому лицу или определённому кругу лиц;</w:t>
        <w:br/>
        <w:tab/>
        <w:t>распространение персональных данных - действия, направленные                          на раскрытие персональных данных неопределё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ё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ab/>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стоящие правила разработаны для обеспечения безопасности персональных данных при их обработке в информационных системах персональных данных администрации </w:t>
      </w:r>
      <w:r>
        <w:rPr>
          <w:rFonts w:cs="Times New Roman" w:ascii="Times New Roman" w:hAnsi="Times New Roman"/>
          <w:bCs/>
          <w:sz w:val="28"/>
          <w:szCs w:val="28"/>
        </w:rPr>
        <w:t>Вознесенского сельского поселения Лабинского муниципального района Краснодарского края</w:t>
      </w:r>
      <w:r>
        <w:rPr>
          <w:rFonts w:cs="Times New Roman" w:ascii="Times New Roman" w:hAnsi="Times New Roman"/>
          <w:sz w:val="28"/>
          <w:szCs w:val="28"/>
        </w:rPr>
        <w:t xml:space="preserve"> (далее - Администрация), а также защиты прав и свобод граждан при обработке их персональных данных в Администрации, в том числе право на неприкосновенность частной жизни, личную и семейную тайну, а также разъяснение ответственности должностных лиц (служащих), имеющих доступ к персональным данным, за невыполнение требований норм и правил, регулирующих обработку и защиту персональных данных.</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2.2. Настоящие правила устанавливают порядок обработки персональных данных субъектов персональных данных в Администрации и направлены                        на выявление, предотвращение и профилактику нарушений законодательства Российской Федерации в сфере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3. Субъектами персональных данных в Администрации являются:</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 муниципальные служащие;</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2) ближайшие родственники муниципального служащего;</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3) уволенные (уволившиеся) муниципальные служащие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4) кандидаты на замещение вакантной должност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6)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7)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 депутаты, члены партий и их ближайшие родственник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9) граждане, в том числе иностранные.</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4. Настоящие правила определяют необходимый минимальный объё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2.5. Настоящие правила разработаны в соответствии со следующими нормативно-правовыми актами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1) Конвенция Совета Европы о защите физических лиц при автоматизированной обработке персональных данных от 28 января 1981 года                      с поправками, одобренными Комитетом министров Совета Европы 15 июня                 1999 года, ратифицированная Федеральным законом от 19 декабря 2005 года                      № 160-ФЗ «О ратификации Конвенции Совета Европы о защите физических                   лиц при автоматизированной обработке персональных данных» в рамках, определяемых данным Федеральным законом, заявлени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Конституция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4) кодекс об административных правонарушениях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 Трудовой кодекс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6) Уголовный кодекс Российской Феде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7) Федеральный закон от 27 июля 2004 года № 79-ФЗ «О государственной гражданской службе Российской Федераци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8) Федеральный закон от 27 июля 2006 года № 152-ФЗ «О персональных данных» (далее - Федеральный закон № 152-ФЗ);</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ый закон от 27 июля 2006 года № 149-ФЗ «Об информации, информационных технологиях и о защите информаци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0) перечень сведений конфиденциального характера, утвержденный Указом Президента Российской Федерации от 6 марта 1997 года № 188;</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1) Положение об особенностях обработки персональных данных, осуществляемой без использования средств автоматизации, утверждённое постановлением Правительства Российской Федерации от 15 сентября                     2008 года № 687;</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12)  постановление Правительства Российской Федерации от 21 марта 2012 года № 211;</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13)  постановление Правительства Российской Федерации от 1 ноября 2012 года № 1119.</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6. В соответствии с законодательством Российской Федерации об обработке и защите персональных данных персональные данные субъектов являются конфиденциальной информацией.</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7. В случаях, предусмотренных действующим законодательством, сведения о доходах, об имуществе и обязательствах имущественного характера гражданского служащего, его супруги (супруга) и несовершеннолетних детей могут размещаться на официальном сайте Администрации или предоставляться региональным средствам массовой информации по их запросам для последующего опубликова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8. Порядок регистрации, учёта, оформления, тиражирования, хранения, использования и уничтожения документов и других материальных носителей персональных данных определяют законодательство Российской Федерации об обработке и защите персональных данных, а также действующие нормативные правовые акты Админист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9. Администрация является оператором персональных данных субъектов, указанных в настоящем документе. На основании соглашения (договора) Администрация может поручать обработку персональных данных третьим лицам, с согласия субъекта персональных данных, а в случае если иное предусмотрено действующим законодательством Российской Федерации, то и без их согласия. Существенным условием соглашения (договора) по обработке персональных данных является обязанность обеспечения этими лицами конфиденциальности и безопасности персональных данных субъектов.</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2.10. В случаях, непосредственно связанных с вопросами трудовых отношений, в соответствии со статьёй 24 Конституции Российской Федерации, Администрация вправе получать и обрабатывать данные о частной жизни гражданских служащих и (или) сотрудников Администрации только с их письменного соглас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1. Администрация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законодательством Российской Феде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2. Настоящие Правила вступают в силу с момента их утверждения и действуют до замены их новыми Правилами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13. Все изменения в Правила вносятся правовым актом администрации Вознесенского сельского поселения Лабинского район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ab/>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3. Цель и содержание обработки персональных данных</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1. Целями обработки персональных данных в Администрации являютс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обработка в соответствии с трудовым законодательством;</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исполнение договора с субъектом;</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ых услуг;</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предвыборная подготовк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5) ответы на жалобы, обраще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2. Цель «обработка в соответствии с трудовым законодательств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муниципальные служащи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ближайшие родственники муниципального служащего:</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степень родства, социальное положение, имущественное положение, доходы, ИНН, место работы, занимаемая долж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уволенные (уволившиеся) муниципальные служащие и их ближайшие родственник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ИНН, СНИЛС, судим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трудоспособность;</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кандидаты на замещение вакантной должности:</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год рождения, имущественное положение, адрес, доходы, социальное положение, дата рождения, контактные сведения, сведения о воинском учёте, информация о трудовой деятельности, паспортные данные, гражданство, место рождения, состав семьи, трудоспособность, семейное положение, профессия, фамилия, имя, отчество, образование, степень родства, ИНН, СНИЛС, судимость, место работы, занимаемая должность;</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ведения о воинском учёте,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удимость, место работы, занимаемая должность, классный чин федеральной государственной гражданской службы, гражданской службы субъекта Российской Федерации, муниципальной службы, дипломатический ранг, воинское, специальное звание, классный чин правоохранительной службы (кем и когда присвоены), государственные награды, иные награды и знаки отличия (кем награждён и когда), пребывание за границей (когда, где, с какой целью), допуск к государственной тайне, оформленный за период работы, службы, учёбы (форма, номер и дата), сведения о последнем месте государственной или муниципальной службы, владение иностранными языками и языками народов Российской Федерации, фотография в бумажном виде.</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3. Цель «исполнение договора с субъектом»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агент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доходы,                         ИНН, ОГРН, занимаемая должность, реквизиты лицевого/расчетного счет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4. Цель «предоставление муниципальных услуг»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1) граждане (в том числе иностранные), а также предприниматели,                        КФХ, ЛПХ, ИП, несовершеннолетние дети, их родители и опекуны, обратившиеся за получением услуг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емейное положение, состав семьи, степень родства, социальное положение, имущественное положение, доходы, образование, профессия, информация о трудовой деятельности, трудоспособность, ИНН, СНИЛС, состояние здоровья, судимость, специальность, место работы, данные об инвалидности, адрес электронной почты, занимаемая должность, данные лицевого/расчетного счета, данные полиса ОМС, данные о смерти, место учебы, сумма штрафа, место преступления, фотография, государственные награды.</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5. Цель «предвыборная подготовка»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ы, члены партий и их ближайшие родственни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состав семьи, степень родства, социальное положение, имущественное положение, доходы.</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3.6. Цель «ответы на жалобы, обращения» достигается посредством обработки персональных данных следующих категорий для следующих субъектов:</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в том числе иностранные:</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 дата рождения, место рождения, адрес, контактные сведения, паспортные данные, гражданство, состав семьи, степень родства, социальное положение, доходы, информация о трудовой деятельности, трудоспособность, ИНН, СНИЛС, состояние здоровья, адрес электронной почты, занимаемая должность, реквизиты лицевого/расчетного счета, данные об инвалидности, семейное положение, образование, судимость.</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t>4. Правила обработки персональных данных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1. Все персональные данные субъектов Администрация получает на законной основе.</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4.2. Персональные данные ближайших родственников работников, необходимые для ведения кадрового учёта, Администрация получает от самих работников.</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3. Обработка персональных данных осуществляется в соответствии                       с действующим законодательством Российской Федерации на основании согласия субъекта персональных данных. Форма согласия утверждается правовым актом администрации Вознесенского сельского поселения Лабинского района.</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4. Субъект персональных данных принимает решение о предоставлении своих персональных данных и даёт согласие на их обработку своей волей                            и в своём интерес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5. Администрация оставляет за собой право не осуществлять свои функции в отношении субъекта персональных данных в случае предоставления неполных или недостоверных персональных данных, а также в случае отказа дать письменное согласие на обработку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6. При установлении договорных отношений с субъектом персональных данных получение письменного согласия на обработку его персональных данных не требуетс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7. Получение персональных данных субъекта у третьих лиц возможно только при предварительном уведомлении субъекта и с его письменного согласия. Форма согласия утверждается правовым актом администрации Вознесенского сельского поселения Лабинского района.</w:t>
        <w:br/>
        <w:tab/>
        <w:t>4.8. Персональные данные субъектов обрабатываются в отраслевых (функциональных) органах Администрации в соответствии с исполняемыми функциями.</w:t>
        <w:br/>
        <w:tab/>
        <w:t>4.9. Доступ к персональным данным, обрабатываемым без использования средств автоматизации,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10. Доступ к персональным данным, обрабатываемым в информационных системах персональных данных, осуществляется в соответствии со списком, утверждённом в порядке, определяемом в Администрации.</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1. Уполномоченные лица, допущенные к персональным данным субъектов Администрации, имеют право получать только те персональные данные субъекта, которые необходимы для выполнения конкретных функций,                                 в соответствии с должностными инструкциями указанных лиц.</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2.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ённого постановлением Правительства РФ от 15 сентября 2008 года № 687.</w:t>
      </w:r>
    </w:p>
    <w:p>
      <w:pPr>
        <w:pStyle w:val="Normal"/>
        <w:widowControl w:val="false"/>
        <w:autoSpaceDE w:val="false"/>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4.13. Персональные данные при такой их обработке, должны обособляться от иной информации, в частности путём фиксации их на отдельных материальных носителях персональных данных, в специальных разделах или на полях форм (бланков).</w:t>
        <w:br/>
        <w:tab/>
        <w:t>4.14.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5.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ённым главой Вознесенского сельского поселения Лабинского района списком.</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6. Персональные данные подлежат уничтожению либо обезличиванию в случаях достижения целей или в случае утраты необходимости в достижении этих целей, отзыва согласия субъекта персональных данных, выявления неправомерной обработки персональных данных, если иное не предусмотрено федеральным законом Российской Федер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7. В срок, не превышающий 7 рабочих дней со дня предоставления субъектом персональных данных, или его законным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а также уведомляет субъекта о внесённых изменения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18.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 законом Российской Федерации.</w:t>
        <w:br/>
        <w:tab/>
        <w:t>4.19. Уничтожение персональных данных осуществляется в срок, не превышающий 30 рабочих дней с момента отзыва согласия субъекта персональных данных.</w:t>
        <w:br/>
        <w:tab/>
        <w:t>4.20. Уничтожение персональных данных осуществляется в срок, не превышающий 7 рабочих дней с момента представления субъектом персональных данных или его законным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4.21.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уведомляет об этом субъекта или его законного представителя.</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2. Уничтожение персональных данных на бумажных носителях осуществляет комиссия в составе заместителя главы администрации  и работников Администрации, обрабатывавшего персональные данные субъекта и установившего необходимость уничтожения персональных данных под контролем заместителя главы администраци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3. Способ уничтожения материальных носителей персональных данных определяется комиссией. Допускается применение следующих способов:</w:t>
        <w:tab/>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сжигание;</w:t>
        <w:br/>
        <w:tab/>
        <w:t>2) шредирование (измельчение);</w:t>
        <w:br/>
        <w:tab/>
        <w:t>3) передача на специализированные полигоны (свалки);</w:t>
        <w:br/>
        <w:tab/>
        <w:t>4) химическая обработка.</w:t>
        <w:br/>
        <w:tab/>
        <w:t>При этом составляется «Акт уничтожения документов Администрации, содержащих персональные данные субъекта». Форма акта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ознесен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4. При необходимости уничтожения большого количества материальных носителей или применения специальных способов уничтожения допускается привлечение специализированных организаций. В этом случае комиссия Администрации должна присутствовать при уничтожении материальных носителей персональных данных. При этом к акту уничтожения необходимо приложить накладную на передачу материальных носителей персональных данных, подлежащих уничтожению, в специализированную организацию.</w:t>
        <w:br/>
        <w:tab/>
        <w:t>4.25. Уничтожение полей баз данных Администрации, содержащих персональные данные субъекта, выполняется по заявке специалиста администрации, обрабатывавшего персональные данные субъекта и установившего необходимость их уничтожения.</w:t>
        <w:br/>
        <w:tab/>
        <w:t>4.26. Уничтожение полей баз данных Администрации, содержащих персональные данные субъекта, осуществляет комиссия, в состав которой входят лица, ответственные за администрирование автоматизированных систем, которым принадлежат базы данных, сотрудники отраслевого (функционального) органа, обрабатывавшего персональные данные субъекта и установившего необходимость их уничтожения.</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7. Уничтожение полей баз данных Администрации, содержащих персональные данные субъекта, достигается путём затирания информации на носителях информации (в том числе и резервных копиях) или путём механического нарушения целостности носителя информации, не позволяющего произвести считывание или восстановление персональных данных. При этом составляется «Акт уничтожения полей баз данных Администрации, содержащих персональные данные субъекта». Форма акта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ознесенского сельского поселения Лабинского района.</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28.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ённого срока предусмотрены соответствующими нормативными и (или) договорными документами.</w:t>
        <w:br/>
        <w:tab/>
        <w:t>4.29. При невозможности осуществления затирания информации на носителях допускается проведение обезличивания путём перезаписи полей баз данных, которые позволяют определить субъекта, данными, исключающими дальнейшее определение субъекта.</w:t>
        <w:br/>
        <w:tab/>
        <w:t>4.30. Контроль выполнения процедур уничтожения персональных данных осуществляет ответственный за организацию обработки персональных данных в Администрации.</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1. Обработка биометрических персональных данных (фотография, отпечатки пальцев, сетчатки глаза и другое), в соответствии со статьёй 11 Федерального закона № 152, допускается при наличии согласия субъекта.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ознесенского сельского поселения Лабинского района.</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w:t>
      </w:r>
    </w:p>
    <w:p>
      <w:pPr>
        <w:pStyle w:val="Normal"/>
        <w:widowControl w:val="false"/>
        <w:autoSpaceDE w:val="false"/>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4.33. Сотрудники (служащие) Администрации должны быть ознакомлены под роспись с требованиями законодательства Российской Федерации, касающимися обработки персональных данных, настоящими Правилами и другими документами Администрации, устанавливающими порядок обработки персональных данных субъектов, а также права и обязанности в этой области.</w:t>
        <w:b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ередача персональных данных третьим лица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1. При обработке персональных данных субъекта должны соблюдаться следующие требования:</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1) не сообщать персональные данные субъекта третьей стороне без письменного согласия субъекта.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ладимирского сельского поселения Лабинского района. Допускается совмещение формы согласия субъекта с типовыми формами документов, содержащими персональные данные субъекта, при условии соблюдения требований статьи 9 Федерального закона № 152;</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5.2. При необходимости трансграничной передачи персональных данных на территорию иностранных государств, не обеспечивающих адекватной защиты прав субъектов персональных данных, Администрация запрашивает согласие субъекта в письменной форме. Форма согласия утверждается</w:t>
      </w:r>
      <w:r>
        <w:rPr>
          <w:rFonts w:cs="Times New Roman" w:ascii="Times New Roman" w:hAnsi="Times New Roman"/>
          <w:b/>
          <w:sz w:val="28"/>
          <w:szCs w:val="28"/>
        </w:rPr>
        <w:t xml:space="preserve"> </w:t>
      </w:r>
      <w:r>
        <w:rPr>
          <w:rFonts w:cs="Times New Roman" w:ascii="Times New Roman" w:hAnsi="Times New Roman"/>
          <w:sz w:val="28"/>
          <w:szCs w:val="28"/>
        </w:rPr>
        <w:t>правовым актом администрации Вознесенского сельского поселения Лабинского район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Права субъектов персональных да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6.1. В целях обеспечения своих интересов субъекты имеют право:</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1)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2)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3) требовать исключения или исправления неверных или неполных персональных данных, а также данных, обработанных с нарушением Федерального закона № 152-ФЗ. Субъект персональных данных, при отказе Администрации исключить или исправить персональные данные субъекта, имеет право заявлять в письменной форме о своё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4) требовать от Администрации уведомления всех лиц, которым ранее были сообщены неверные или неполные персональные данные субъекта, обо всех произведённых в них изменениях или исключениях из них;</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5) обжаловать в суде любые неправомерные действия или бездействие Администрации при обработке и защите персональных данных субъект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орядок действий в случае запросов надзорных органов </w:t>
      </w:r>
    </w:p>
    <w:p>
      <w:pPr>
        <w:pStyle w:val="Normal"/>
        <w:widowControl w:val="false"/>
        <w:tabs>
          <w:tab w:val="clear" w:pos="708"/>
          <w:tab w:val="left" w:pos="70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7.1. В соответствии с частью 4 статьи 20 Федерального закона № 152 Администрация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7.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в Администрации при необходимости с привлечением работников Администрации.</w:t>
      </w:r>
    </w:p>
    <w:p>
      <w:pPr>
        <w:pStyle w:val="Normal"/>
        <w:widowControl w:val="false"/>
        <w:autoSpaceDE w:val="false"/>
        <w:spacing w:lineRule="auto" w:line="240" w:before="0" w:after="0"/>
        <w:ind w:firstLine="711"/>
        <w:jc w:val="both"/>
        <w:rPr/>
      </w:pPr>
      <w:r>
        <w:rPr>
          <w:rFonts w:cs="Times New Roman" w:ascii="Times New Roman" w:hAnsi="Times New Roman"/>
          <w:sz w:val="28"/>
          <w:szCs w:val="28"/>
        </w:rPr>
        <w:t>7.3. В течение установленного законодательством срока ответственный за организацию обработки персональных данных в Администрации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Защита персональных данных субъект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1. Защиту персональных данных субъектов от неправомерного их использования или утраты Администрация обеспечивает за счёт собственных средств в порядке, установленном законодательством Российской Федерации.</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2. 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8.3. 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Утверждены приказом ФСТЭК России от 18 февраля 2013 года № 21;</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ыми требованиями и рекомендациями по технической защите конфиденциальной информации (СТР-К), утвержденными приказом Гостехкомиссии России от 30 августа 2002 года № 282;</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3) внутренними документами Администрации, действующими в сфере обеспечения информационной безопасности.</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8.4. Защита персональных данных предусматривает ограничение к ним доступа.</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5.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администрации Вознесенского сельского поселения Лабинского района.</w:t>
      </w:r>
    </w:p>
    <w:p>
      <w:pPr>
        <w:pStyle w:val="Normal"/>
        <w:widowControl w:val="false"/>
        <w:autoSpaceDE w:val="false"/>
        <w:spacing w:lineRule="auto" w:line="228" w:before="0" w:after="0"/>
        <w:ind w:firstLine="709"/>
        <w:jc w:val="both"/>
        <w:rPr/>
      </w:pPr>
      <w:r>
        <w:rPr>
          <w:rFonts w:cs="Times New Roman" w:ascii="Times New Roman" w:hAnsi="Times New Roman"/>
          <w:sz w:val="28"/>
          <w:szCs w:val="28"/>
        </w:rPr>
        <w:t>8.6. Специалист Администрации, осуществляющий обработку персональных данных:</w:t>
      </w:r>
    </w:p>
    <w:p>
      <w:pPr>
        <w:pStyle w:val="Normal"/>
        <w:widowControl w:val="false"/>
        <w:autoSpaceDE w:val="false"/>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1) несёт ответственность за организацию защиты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организу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обеспечивает режим конфиденциальности в отношении персональных данных, обрабатываемых;</w:t>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4) контролирует порядок доступа к персональным данным в соответствии              с функциональными обязанностями .</w:t>
        <w:br/>
        <w:tab/>
        <w:t>8.7. Работники, допущенные к персональным данным, дают письменное обязательство о неразглашении таких данных.</w:t>
        <w:br/>
        <w:tab/>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xml:space="preserve">9. Обязанности ответственных лиц,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допущенных к обработке персональных данных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9.1. Ответственные</w:t>
      </w:r>
      <w:r>
        <w:rPr>
          <w:rFonts w:cs="Times New Roman" w:ascii="Times New Roman" w:hAnsi="Times New Roman"/>
          <w:b/>
          <w:sz w:val="28"/>
          <w:szCs w:val="28"/>
        </w:rPr>
        <w:t xml:space="preserve"> </w:t>
      </w:r>
      <w:r>
        <w:rPr>
          <w:rFonts w:cs="Times New Roman" w:ascii="Times New Roman" w:hAnsi="Times New Roman"/>
          <w:sz w:val="28"/>
          <w:szCs w:val="28"/>
        </w:rPr>
        <w:t>лица, допущенные к работе с персональными данными, обязаны:</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знать законодательство Российской Федерации в области обработки и защиты персональных данных, нормативные документы Администрации по защите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сохранять конфиденциальность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обеспечивать сохранность закреплённых за ними носителей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контролировать срок истечения действия согласий на обработку персональных данных и, при необходимости дальнейшей обработки персональных данных, обеспечивать своевременное получение новых согласий или прекращение обработки персональных данны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5) докладывать своему непосредственному руководителю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 xml:space="preserve">10. Ответственность за нарушение норм,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регулирующих обработку и защиту персональных данных субъектов </w:t>
      </w:r>
    </w:p>
    <w:p>
      <w:pPr>
        <w:pStyle w:val="Normal"/>
        <w:widowControl w:val="false"/>
        <w:autoSpaceDE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ind w:firstLine="711"/>
        <w:jc w:val="both"/>
        <w:rPr/>
      </w:pPr>
      <w:r>
        <w:rPr>
          <w:rFonts w:cs="Times New Roman" w:ascii="Times New Roman" w:hAnsi="Times New Roman"/>
          <w:sz w:val="28"/>
          <w:szCs w:val="28"/>
        </w:rPr>
        <w:t xml:space="preserve">10.1. Работники Администрации,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в соответствии с действующим законодательством Российской Федерации. </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0.2. К данным работникам могут быть применены следующие дисциплинарные взыскания:</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2) выговор;</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3) предупреждение о неполном должностном соответствии;</w:t>
      </w:r>
    </w:p>
    <w:p>
      <w:pPr>
        <w:pStyle w:val="Normal"/>
        <w:widowControl w:val="false"/>
        <w:autoSpaceDE w:val="false"/>
        <w:spacing w:lineRule="auto" w:line="228" w:before="0" w:after="0"/>
        <w:ind w:firstLine="711"/>
        <w:jc w:val="both"/>
        <w:rPr>
          <w:rFonts w:ascii="Times New Roman" w:hAnsi="Times New Roman" w:cs="Times New Roman"/>
          <w:sz w:val="28"/>
          <w:szCs w:val="28"/>
        </w:rPr>
      </w:pPr>
      <w:r>
        <w:rPr>
          <w:rFonts w:cs="Times New Roman" w:ascii="Times New Roman" w:hAnsi="Times New Roman"/>
          <w:sz w:val="28"/>
          <w:szCs w:val="28"/>
        </w:rPr>
        <w:t>4) увольнение с муниципальной службы.</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ind w:firstLine="7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нес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бин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снодарского края </w:t>
        <w:tab/>
        <w:tab/>
        <w:tab/>
        <w:tab/>
        <w:tab/>
        <w:tab/>
        <w:tab/>
        <w:t xml:space="preserve">     А.Н. Ноздринов</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59:00Z</dcterms:created>
  <dc:creator>Jenya</dc:creator>
  <dc:description/>
  <cp:keywords/>
  <dc:language>en-US</dc:language>
  <cp:lastModifiedBy>Nadejda</cp:lastModifiedBy>
  <cp:lastPrinted>2021-05-28T13:19:00Z</cp:lastPrinted>
  <dcterms:modified xsi:type="dcterms:W3CDTF">2025-05-16T07:25:00Z</dcterms:modified>
  <cp:revision>7</cp:revision>
  <dc:subject/>
  <dc:title>ПРИЛОЖЕНИЕ № 1</dc:title>
</cp:coreProperties>
</file>