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3240" cy="65595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АБИН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Calibri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76" w:before="0" w:after="200"/>
        <w:rPr>
          <w:rFonts w:eastAsia="Calibri" w:cs="Calibri"/>
          <w:sz w:val="36"/>
          <w:szCs w:val="36"/>
          <w:lang w:eastAsia="en-US"/>
        </w:rPr>
      </w:pPr>
      <w:r>
        <w:rPr>
          <w:rFonts w:eastAsia="Calibri" w:cs="Calibri"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16.05.2025</w:t>
        <w:tab/>
        <w:tab/>
        <w:tab/>
        <w:tab/>
        <w:tab/>
        <w:tab/>
        <w:tab/>
        <w:tab/>
        <w:t xml:space="preserve">                 № 105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ница Вознесенская</w:t>
      </w:r>
    </w:p>
    <w:p>
      <w:pPr>
        <w:pStyle w:val="Normal"/>
        <w:widowControl w:val="false"/>
        <w:autoSpaceDE w:val="false"/>
        <w:spacing w:lineRule="atLeast" w:line="240" w:before="0" w:after="0"/>
        <w:ind w:right="3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3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обработки персональных данных в администрации Вознесенского сельского поселения Лабинского муниципального района Краснодарского кра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  <w:t> </w:t>
        <w:br/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06 года № 152-ФЗ «О персональных данных» и во исполнение требований постановления Правительства Российской Федерации от 21 марта 2012 года № 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п о с т а н о в л я ю: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авила обработки персональных данных в администрации Вознесенского сельского поселения Лабинского муниципального района Краснодарского края (приложение 1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авила рассмотрения запросов субъектов персональных данных                       или их представителей 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ознесенского сельского поселения Лабинского муниципальн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(приложение 2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авила осуществления внутреннего контроля соответствия обработки персональных данных требованиям к защите персональных данных                     в администрации Вознесенского сельского поселения Лабинского муниципального района Краснодарского края (приложение 3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авила работы с обезличенными данными в администрации Вознесенского сельского поселения Лабинского муниципального района Краснодарского края (приложение 4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еречень информационных систем персональных данных администрации Вознесенского сельского поселения Лабинского муниципального района Краснодарского края (приложение 5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еречень персональных данных, обрабатываемых в администрации Вознесенского сельского поселения Лабинского муниципального района Краснодарского края в связи с реализацией служебных и трудовых отношений (приложение 6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еречень персональных данных, обрабатываемых в администрации Вознесенского сельского поселения Лабинского муниципального района Краснодарского края в связи с оказанием муниципальных услуг и осуществлением муниципального контроля (приложение 7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чень должностей муниципальной службы администрации Вознесенского сельского поселения Лабинского муниципального района Краснодарского края, ответственных за проведение мероприятий по обезличиванию обрабатываемых персональных данных (приложение 8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еречень   должностей   муниципальной   службы   в     администрации</w:t>
      </w:r>
    </w:p>
    <w:p>
      <w:pPr>
        <w:pStyle w:val="Normal"/>
        <w:widowControl w:val="false"/>
        <w:autoSpaceDE w:val="false"/>
        <w:spacing w:lineRule="atLeast" w:line="240" w:before="0" w:after="0"/>
        <w:ind w:right="3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есенского сельского поселения Лабинского муниципального района Краснодарского края, замещение которых предусматривает осуществление обработки персональных данных либо осуществление доступа к персональным данным (приложение 9);</w:t>
      </w:r>
    </w:p>
    <w:p>
      <w:pPr>
        <w:pStyle w:val="Normal"/>
        <w:widowControl w:val="false"/>
        <w:autoSpaceDE w:val="false"/>
        <w:spacing w:lineRule="atLeast" w:line="240" w:before="0" w:after="0"/>
        <w:ind w:right="3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должностную инструкцию ответственного за организацию обработки персональных данных в администрации Вознесенского сельского поселения Лабинского муниципального района Краснодарского края (приложение 10);</w:t>
      </w:r>
    </w:p>
    <w:p>
      <w:pPr>
        <w:pStyle w:val="Normal"/>
        <w:widowControl w:val="false"/>
        <w:autoSpaceDE w:val="false"/>
        <w:spacing w:lineRule="atLeast" w:line="240" w:before="0" w:after="0"/>
        <w:ind w:right="3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 обязательство муниципального служащего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ознесенского сельского поселения Лабинского муниципальн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, непосредственно осуществляющего обработку персональных данных, в случае расторжения с ним служебного контракта прекратить обработку персональных данных, ставших известными ему в связи с исполнением должностных </w:t>
      </w:r>
      <w:r>
        <w:rPr>
          <w:rFonts w:cs="Times New Roman" w:ascii="Times New Roman" w:hAnsi="Times New Roman"/>
          <w:bCs/>
          <w:sz w:val="28"/>
          <w:szCs w:val="28"/>
        </w:rPr>
        <w:t>обязанностей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1);</w:t>
      </w:r>
    </w:p>
    <w:p>
      <w:pPr>
        <w:pStyle w:val="Normal"/>
        <w:widowControl w:val="false"/>
        <w:autoSpaceDE w:val="false"/>
        <w:spacing w:lineRule="atLeast" w:line="240" w:before="0" w:after="0"/>
        <w:ind w:right="3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согласие на обработку персональных данных муниципального служащего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знесенского сельского поселения Лабинского муниципального района Краснодарского края </w:t>
      </w:r>
      <w:r>
        <w:rPr>
          <w:rFonts w:cs="Times New Roman" w:ascii="Times New Roman" w:hAnsi="Times New Roman"/>
          <w:sz w:val="28"/>
          <w:szCs w:val="28"/>
        </w:rPr>
        <w:t>(приложение 1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ие на обработку персональных данных </w:t>
      </w:r>
      <w:r>
        <w:rPr>
          <w:rFonts w:cs="Times New Roman" w:ascii="Times New Roman" w:hAnsi="Times New Roman"/>
          <w:sz w:val="28"/>
          <w:szCs w:val="28"/>
        </w:rPr>
        <w:t>(супруга (супруги) муниципального служащего, супруга (супруги) лица, претендующего на замещение должности муниципальной службы) (приложение 1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 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ие на обработку персональных данных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ребенка муниципального служащего,  законного представителя несовершеннолетнего ребенка лица, претендующего на замещение должности муниципальной службы) (приложение 1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5) согласие на обработку персональных данных </w:t>
      </w:r>
      <w:r>
        <w:rPr>
          <w:rFonts w:cs="Times New Roman" w:ascii="Times New Roman" w:hAnsi="Times New Roman"/>
          <w:sz w:val="28"/>
          <w:szCs w:val="28"/>
        </w:rPr>
        <w:t>(работника, замещающего должность, не отнесенную к должностям муниципальной службы администрации Вознесенского сельского поселения Лабинского муниципального района Краснодарского края, лица, претендующего на замещение данной должности) (приложение 1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6) согласие на обработку персональных данных </w:t>
      </w:r>
      <w:r>
        <w:rPr>
          <w:rFonts w:cs="Times New Roman" w:ascii="Times New Roman" w:hAnsi="Times New Roman"/>
          <w:sz w:val="28"/>
          <w:szCs w:val="28"/>
        </w:rPr>
        <w:t>(руководителя муниципального унитарного предприятия Вознесенского сельского поселения Лабинского района, лица, претендующего на замещение данной должности) (приложение 1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7) согласие на обработку персональных данных </w:t>
      </w:r>
      <w:r>
        <w:rPr>
          <w:rFonts w:cs="Times New Roman" w:ascii="Times New Roman" w:hAnsi="Times New Roman"/>
          <w:sz w:val="28"/>
          <w:szCs w:val="28"/>
        </w:rPr>
        <w:t>(руководителя муниципального учреждения Вознесенского сельского поселения Лабинского района, лица, претендующего на замещение данной должности)                       (приложение 17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8) согласие на обработку персональных данных </w:t>
      </w:r>
      <w:r>
        <w:rPr>
          <w:rFonts w:cs="Times New Roman" w:ascii="Times New Roman" w:hAnsi="Times New Roman"/>
          <w:sz w:val="28"/>
          <w:szCs w:val="28"/>
        </w:rPr>
        <w:t>(супруга (супруги) руководителя муниципального учреждения Вознесенского сельского поселения Лабинского района, супруга (супруги) лица, претендующего на данную должность) (приложение 18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9) согласие на обработку персональных данных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ребенка руководителя муниципального учреждения Вознесенского сельского поселения Лабинского района, лица, претендующего на данную должность) (приложение 19);</w:t>
      </w:r>
    </w:p>
    <w:p>
      <w:pPr>
        <w:pStyle w:val="Normal"/>
        <w:widowControl w:val="false"/>
        <w:autoSpaceDE w:val="false"/>
        <w:spacing w:lineRule="atLeast" w:line="240" w:before="0" w:after="0"/>
        <w:ind w:right="3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Порядок доступа работников администрации Вознесенского сельского поселения Лабинского муниципального района Краснодарского края в помещения, в которых ведётся обработка персональных данных (приложение 20);</w:t>
      </w:r>
    </w:p>
    <w:p>
      <w:pPr>
        <w:pStyle w:val="Normal"/>
        <w:widowControl w:val="false"/>
        <w:autoSpaceDE w:val="false"/>
        <w:spacing w:lineRule="atLeast" w:line="240" w:before="0" w:after="0"/>
        <w:ind w:right="3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)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ие на обработку персональных данных </w:t>
      </w:r>
      <w:r>
        <w:rPr>
          <w:rFonts w:cs="Times New Roman" w:ascii="Times New Roman" w:hAnsi="Times New Roman"/>
          <w:sz w:val="28"/>
          <w:szCs w:val="28"/>
        </w:rPr>
        <w:t>при предоставлении муниципальных услуг Вознесенского сельского поселения Лабинского района (приложение 21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Главному специалисту администрации Вознесенского сельского поселения Лабинского муниципального района Краснодарского края Плющенко Ю.А. опубликовать настоящее постановление и разместить на официальном сайте администрации Вознесенского сельского поселения Лабинского муниципального района Краснодарского края в информационно-телекоммуникационной сети Интерн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right="3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right="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несенского сельского поселения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бинского муниципального района</w:t>
      </w:r>
    </w:p>
    <w:p>
      <w:pPr>
        <w:pStyle w:val="Normal"/>
        <w:widowControl w:val="false"/>
        <w:autoSpaceDE w:val="false"/>
        <w:spacing w:lineRule="exact" w:line="319" w:before="15" w:after="15"/>
        <w:ind w:righ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дарского края </w:t>
        <w:tab/>
        <w:tab/>
        <w:tab/>
        <w:tab/>
        <w:tab/>
        <w:tab/>
        <w:tab/>
        <w:t xml:space="preserve">     А.Н. Ноздри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а постановления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знес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абинского муниципального района Краснодар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_ 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порядке обработки персональных данных в администрации Вознесенского сельского поселения Лаб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раснодарского кр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А.Н. Ноздр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                                           Ю.А. Плю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й специалист администрации                                            Л.А. Даньч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на рассылку: </w:t>
      </w:r>
      <w:r>
        <w:rPr>
          <w:rFonts w:cs="Times New Roman" w:ascii="Times New Roman" w:hAnsi="Times New Roman"/>
          <w:bCs/>
          <w:sz w:val="28"/>
          <w:szCs w:val="28"/>
        </w:rPr>
        <w:t>Лабинская межрайонная прокура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у состав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                                           Ю.А. Плю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28:00Z</dcterms:created>
  <dc:creator>Jenya</dc:creator>
  <dc:description/>
  <cp:keywords/>
  <dc:language>en-US</dc:language>
  <cp:lastModifiedBy>Nadejda</cp:lastModifiedBy>
  <cp:lastPrinted>2021-05-20T16:26:00Z</cp:lastPrinted>
  <dcterms:modified xsi:type="dcterms:W3CDTF">2025-05-16T07:24:00Z</dcterms:modified>
  <cp:revision>7</cp:revision>
  <dc:subject/>
  <dc:title>О порядке обработки персональных данных в администрации муниципального образования Лабинский район</dc:title>
</cp:coreProperties>
</file>