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3240" cy="65595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АДМИНИСТРАЦИЯ ВОЗНЕСЕН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</w:t>
      </w:r>
      <w:r>
        <w:rPr>
          <w:rFonts w:cs="Times New Roman" w:ascii="Times New Roman" w:hAnsi="Times New Roman"/>
          <w:b/>
          <w:sz w:val="36"/>
          <w:szCs w:val="36"/>
        </w:rPr>
        <w:t>ПОСТАНОВЛЕНИЕ         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                                                                                     № 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Вознесенская</w:t>
      </w:r>
    </w:p>
    <w:p>
      <w:pPr>
        <w:pStyle w:val="Normal"/>
        <w:widowControl w:val="false"/>
        <w:autoSpaceDE w:val="false"/>
        <w:spacing w:lineRule="atLeast" w:line="240" w:before="0" w:after="0"/>
        <w:ind w:right="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3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обработки персональных данных в администрации Вознесенского сельского поселения Лабинского райо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  <w:t> </w:t>
        <w:br/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06 года № 152-ФЗ «О персональных данных» и во исполнение требований постановления Правительства Российской Федерации от 21 марта 2012 года № 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 п о с т а н о в л я ю: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: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авила обработки персональных данных в администрации Вознесенского сельского поселения Лабинского района (приложение 1);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авила рассмотрения запросов субъектов персональных данных                       или их представителей в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Вознесенского сельского поселения Лаб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(приложение 2);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авила осуществления внутреннего контроля соответствия обработки персональных данных требованиям к защите персональных данных                     в администрации Вознесенского сельского поселения Лабинского района                     (приложение 3);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авила работы с обезличенными данными в администрации Вознесенского сельского поселения Лабинского района (приложение 4);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Перечень информационных систем персональных данных администрации Вознесенского сельского поселения Лабинского района                           (приложение 5);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еречень персональных данных, обрабатываемых в администрации Вознесенского сельского поселения Лабинского района в связи с реализацией служебных и трудовых отношений (приложение 6);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еречень персональных данных, обрабатываемых в администрации Вознесенского сельского поселения Лабинского района в связи с оказанием муниципальных услуг и осуществлением муниципального контроля (приложение 7);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еречень должностей муниципальной службы администрации Вознесенского сельского поселения Лабинского района, ответственных за проведение мероприятий по обезличиванию обрабатываемых персональных данных (приложение 8);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еречень   должностей   муниципальной   службы   в     администрации</w:t>
      </w:r>
    </w:p>
    <w:p>
      <w:pPr>
        <w:pStyle w:val="Normal"/>
        <w:widowControl w:val="false"/>
        <w:autoSpaceDE w:val="false"/>
        <w:spacing w:lineRule="atLeast" w:line="240" w:before="0" w:after="0"/>
        <w:ind w:right="3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несенского сельского поселения Лабинского района, замещение которых предусматривает осуществление обработки персональных данных либо осуществление доступа к персональным данным (приложение 9);</w:t>
      </w:r>
    </w:p>
    <w:p>
      <w:pPr>
        <w:pStyle w:val="Normal"/>
        <w:widowControl w:val="false"/>
        <w:autoSpaceDE w:val="false"/>
        <w:spacing w:lineRule="atLeast" w:line="240" w:before="0" w:after="0"/>
        <w:ind w:right="3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Должностную инструкцию ответственного за организацию обработки персональных данных в администрации Вознесенского сельского поселения Лабинского района (приложение 10);</w:t>
      </w:r>
    </w:p>
    <w:p>
      <w:pPr>
        <w:pStyle w:val="Normal"/>
        <w:widowControl w:val="false"/>
        <w:autoSpaceDE w:val="false"/>
        <w:spacing w:lineRule="atLeast" w:line="240" w:before="0" w:after="0"/>
        <w:ind w:right="3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) Обязательство муниципального служащего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Вознесенского сельского поселения Лаб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непосредственно осуществляющего обработку персональных данных, в случае расторжения                  с ним служебного контракта прекратить обработку персональных данных, ставших известными ему в связи с исполнением должностных </w:t>
      </w:r>
      <w:r>
        <w:rPr>
          <w:rFonts w:cs="Times New Roman" w:ascii="Times New Roman" w:hAnsi="Times New Roman"/>
          <w:bCs/>
          <w:sz w:val="28"/>
          <w:szCs w:val="28"/>
        </w:rPr>
        <w:t>обязанностей</w:t>
      </w:r>
      <w:r>
        <w:rPr>
          <w:rFonts w:cs="Times New Roman" w:ascii="Times New Roman" w:hAnsi="Times New Roman"/>
          <w:sz w:val="28"/>
          <w:szCs w:val="28"/>
        </w:rPr>
        <w:t xml:space="preserve"> (приложение 11);</w:t>
      </w:r>
    </w:p>
    <w:p>
      <w:pPr>
        <w:pStyle w:val="Normal"/>
        <w:widowControl w:val="false"/>
        <w:autoSpaceDE w:val="false"/>
        <w:spacing w:lineRule="atLeast" w:line="240" w:before="0" w:after="0"/>
        <w:ind w:right="3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) Согласие на обработку персональных данных муниципального служащего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Вознесенского сельского поселения Лаб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(приложение 12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)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гласие на обработку персональных данных </w:t>
      </w:r>
      <w:r>
        <w:rPr>
          <w:rFonts w:cs="Times New Roman" w:ascii="Times New Roman" w:hAnsi="Times New Roman"/>
          <w:sz w:val="28"/>
          <w:szCs w:val="28"/>
        </w:rPr>
        <w:t>(супруга (супруги) муниципального служащего, супруга (супруги) лица, претендующего на замещение должности муниципальной службы) (приложение 13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 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гласие на обработку персональных данных </w:t>
      </w:r>
      <w:r>
        <w:rPr>
          <w:rFonts w:cs="Times New Roman" w:ascii="Times New Roman" w:hAnsi="Times New Roman"/>
          <w:sz w:val="28"/>
          <w:szCs w:val="28"/>
        </w:rPr>
        <w:t>(законного представителя несовершеннолетнего ребенка муниципального служащего,  законного представителя несовершеннолетнего ребенка лица, претендующего на замещение должности муниципальной службы) (приложение 14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5) Согласие на обработку персональных данных </w:t>
      </w:r>
      <w:r>
        <w:rPr>
          <w:rFonts w:cs="Times New Roman" w:ascii="Times New Roman" w:hAnsi="Times New Roman"/>
          <w:sz w:val="28"/>
          <w:szCs w:val="28"/>
        </w:rPr>
        <w:t>(работника, замещающего должность, не отнесенную к должностям муниципальной службы администрации Вознесенского сельского поселения Лабинского района, лица, претендующего на замещение данной должности)                           (приложение 15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6) Согласие на обработку персональных данных </w:t>
      </w:r>
      <w:r>
        <w:rPr>
          <w:rFonts w:cs="Times New Roman" w:ascii="Times New Roman" w:hAnsi="Times New Roman"/>
          <w:sz w:val="28"/>
          <w:szCs w:val="28"/>
        </w:rPr>
        <w:t>(руководителя муниципального унитарного предприятия Вознесенского сельского поселения Лабинского района, лица, претендующего на замещение данной должности) (приложение 16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7) Согласие на обработку персональных данных </w:t>
      </w:r>
      <w:r>
        <w:rPr>
          <w:rFonts w:cs="Times New Roman" w:ascii="Times New Roman" w:hAnsi="Times New Roman"/>
          <w:sz w:val="28"/>
          <w:szCs w:val="28"/>
        </w:rPr>
        <w:t>(руководителя муниципального учреждения Вознесенского сельского поселения Лабинского района, лица, претендующего на замещение данной должности)                       (приложение 17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8) Согласие на обработку персональных данных </w:t>
      </w:r>
      <w:r>
        <w:rPr>
          <w:rFonts w:cs="Times New Roman" w:ascii="Times New Roman" w:hAnsi="Times New Roman"/>
          <w:sz w:val="28"/>
          <w:szCs w:val="28"/>
        </w:rPr>
        <w:t>(супруга (супруги) руководителя муниципального учреждения Вознесенского сельского поселения Лабинского района, супруга (супруги) лица, претендующего на данную должность) (приложение 18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9) Согласие на обработку персональных данных </w:t>
      </w:r>
      <w:r>
        <w:rPr>
          <w:rFonts w:cs="Times New Roman" w:ascii="Times New Roman" w:hAnsi="Times New Roman"/>
          <w:sz w:val="28"/>
          <w:szCs w:val="28"/>
        </w:rPr>
        <w:t>(законного представителя несовершеннолетнего ребенка руководителя муниципального учреждения Вознесенского сельского поселения Лабинского района, лица, претендующего на данную должность) (приложение 19);</w:t>
      </w:r>
    </w:p>
    <w:p>
      <w:pPr>
        <w:pStyle w:val="Normal"/>
        <w:widowControl w:val="false"/>
        <w:autoSpaceDE w:val="false"/>
        <w:spacing w:lineRule="atLeast" w:line="240" w:before="0" w:after="0"/>
        <w:ind w:right="3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) Порядок доступа работников администрации Вознесенского сельского поселения Лабинского района в помещения, в которых ведётся обработка персональных данных (приложение 20);</w:t>
      </w:r>
    </w:p>
    <w:p>
      <w:pPr>
        <w:pStyle w:val="Normal"/>
        <w:widowControl w:val="false"/>
        <w:autoSpaceDE w:val="false"/>
        <w:spacing w:lineRule="atLeast" w:line="240" w:before="0" w:after="0"/>
        <w:ind w:right="3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)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гласие на обработку персональных данных </w:t>
      </w:r>
      <w:r>
        <w:rPr>
          <w:rFonts w:cs="Times New Roman" w:ascii="Times New Roman" w:hAnsi="Times New Roman"/>
          <w:sz w:val="28"/>
          <w:szCs w:val="28"/>
        </w:rPr>
        <w:t>при предоставлении муниципальных услуг Вознесенского сельского поселения Лабинского района (приложение 21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Главному специалисту администрации Вознесенского сельского поселения Лабинского района Ю.А. Плющенко опубликовать настоящее постановление и разместить на официальном сайте администрации Вознесенского сельского поселения Лабинского района в информационно-телекоммуникационной сети Интерн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ind w:right="3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right="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несенского сельского поселения </w:t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абинского района </w:t>
        <w:tab/>
        <w:tab/>
        <w:tab/>
        <w:tab/>
        <w:tab/>
        <w:tab/>
        <w:tab/>
        <w:t xml:space="preserve">     А.Н. Ноздри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8:28:00Z</dcterms:created>
  <dc:creator>Jenya</dc:creator>
  <dc:description/>
  <dc:language>en-US</dc:language>
  <cp:lastModifiedBy>Nadejda</cp:lastModifiedBy>
  <cp:lastPrinted>2021-05-20T16:26:00Z</cp:lastPrinted>
  <dcterms:modified xsi:type="dcterms:W3CDTF">2025-04-15T08:28:00Z</dcterms:modified>
  <cp:revision>2</cp:revision>
  <dc:subject/>
  <dc:title>О порядке обработки персональных данных в администрации муниципального образования Лабинский район</dc:title>
</cp:coreProperties>
</file>