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несенского сельского поселения Лабинского муниципального района Краснодарского кра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т 16.05.2025 № 105</w:t>
            </w:r>
          </w:p>
        </w:tc>
      </w:tr>
    </w:tbl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уществления внутреннего контроля соответствия обработки персональных данных требованиям к защите персональных данных в администрации Вознесенского сельского поселения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абинского муниципального района Краснодарского края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  Общие положения</w:t>
      </w:r>
    </w:p>
    <w:p>
      <w:pPr>
        <w:pStyle w:val="Style16"/>
        <w:shd w:fill="FFFFFF" w:val="clear"/>
        <w:spacing w:before="0" w:after="0"/>
        <w:ind w:firstLine="567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1.1. Настоящими Правилами осуществления внутреннего контроля соответствия обработки персональных данных требованиям к защите персональных данных в администрации </w:t>
      </w:r>
      <w:r>
        <w:rPr>
          <w:bCs/>
          <w:sz w:val="28"/>
          <w:szCs w:val="28"/>
        </w:rPr>
        <w:t>Вознесенского сельского поселения Лабинского муниципального района Краснодарского края</w:t>
      </w:r>
      <w:r>
        <w:rPr>
          <w:sz w:val="28"/>
          <w:szCs w:val="28"/>
        </w:rPr>
        <w:t xml:space="preserve"> (далее - Правила)  устанавливаются процедуры (основания, порядок и формы) проведения внутреннего контроля соответствия обработки персональных данных требованиям к защите персональных данных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Целью настоящих Правил является выявление и предотвращение нарушений законодательства Российской Федерации в сфере персональных данных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.3. В Правилах используются основные понятия, определенные в статье 3 Федерального закона от 27.07.2006 № 152-ФЗ «О персональных данных».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. Тематика внутреннего контроля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1. Тематика проверок обработки персональных данных с использованием средств автоматизации: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олномочий пользователя правилам доступа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ьзователями информационных систем персональных данных антивирусной политик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ьзователями информационных систем персональных данных правил работы со съемными носителями персональных 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доступа в помещения администрации сельского поселения, где расположены элементы информационных систем персональных 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резервирования баз данных и хранения резервных копий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работы со средствами защиты информаци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ние пользователей информационных систем персональных данных о своих действиях во внештатных ситуациях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2.      Тематика     проверок     обработки     персональных     данных     без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средств автоматизации: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хранения бумажных носителей с персональными данным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к бумажным носителям с персональными данным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в помещения, где обрабатываются и хранятся бумажные носители с персональными данным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Процедуры, направленные на выявление и предотвращение нарушений законодательства Российской Федерации в сфере персональных данных</w:t>
      </w:r>
    </w:p>
    <w:p>
      <w:pPr>
        <w:pStyle w:val="Style16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1. В целях осуществления внутреннего контроля соответствия обработки персональных данных установленным требованиям в администрации </w:t>
      </w:r>
      <w:r>
        <w:rPr>
          <w:bCs/>
          <w:sz w:val="28"/>
          <w:szCs w:val="28"/>
        </w:rPr>
        <w:t xml:space="preserve">Вознесенского сельского поселения Лабинского муниципального района Краснодарского края </w:t>
      </w:r>
      <w:r>
        <w:rPr>
          <w:sz w:val="28"/>
          <w:szCs w:val="28"/>
        </w:rPr>
        <w:t>(далее - Администрация поселения) организовывается проведение проверок условий обработки персональных данных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оверки условий обработки персональных данных на соответствие требованиям к защите персональных данных, установленных в Администрации сельского поселения и ее отраслевых органах (далее - проверки) осуществляются комиссией, утвержденной распоряжением  Администрации поселения (далее - Комиссия по персональным данным)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3.  Проверки условий обработки персональных данных могут быть плановыми и внеплановыми, документарными и проводимыми в помещениях Админист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, в которых ведется обработка персональных данных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Плановые проверки проводятся в соответствии с ежегодным планом проведения проверок, утвержденным  главой Администрации поселения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5.  План проведения проверок разрабатывается лицом, ответственным за организацию обработки персональных данных в Администрации поселения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6. Внеплановые проверки проводятся на основании поступившего в Администрацию поселения на имя главы Администрации поселения письменного заявления физического лица (субъекта персональных данных) о нарушениях правил обработки персональных данных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7. В течение трех рабочих дней с момента поступления в Администрацию поселения заявления о нарушениях правил обработки персональных данных принимается решение о проведении внеплановой проверки, которое оформляется распоряжением Администрации поселени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Проведение внеплановой проверки организуется в течение трех рабочих дней с момента оформления Распоряжения Администрации о проведении внеплановой проверки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9. При проведении проверок условий обработки персональных данных должен быть полностью, объективно и всесторонне исследован порядок обработки   персональных   данных  и  его соответствие требованиям обработки персональных данных, установленным в Администрации сельского поселения, а именно: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целей обработки персональных данных целям, заранее определенным и заявленным при сборе персональных данных, а также полномочиям Оператора персональных 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объема и характера обрабатываемых персональных данных, способов   обработки   персональных   данных   целям обработки персональных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аточность (избыточность) персональных данных для целей обработки персональных данных, заявленных при сборе персональных 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  (наличие) объединения созданных для несовместимых между собой целей баз данных информационных систем персональных 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именения организационных и технических мер по обеспечению безопасности персональных данных при их обработке, необходимых для выполнения требований к защите персональных данных, исполнение которых обеспечивает установленные уровни защищенности персональных 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именения средств защиты информаци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доступа к персональным данным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фактов несанкционированного доступа к персональным данным и принятие необходимых мер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восстановлению персональных данных, модифицированных или уничтоженных вследствие несанкционированного доступа к ним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обеспечению целостности персональных данных.   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10.  В случае выявления фактов: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я установленного порядка обработки персональных 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я условий хранения носителей персональных 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средств защиты информации, которые могут привести к нарушению заданного уровня безопасности (конфиденциальность/ целостность/доступность) персональных данных или другим нарушениям, приводящим к снижению уровня защищенности персональных 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ушения заданного уровня безопасности персональных данных (конфиденциальность/ целостность/доступность)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язательном порядке устанавливаются причины нарушения обработки персональных данных и наличие (отсутствие) вины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1.    Комиссия по персональным данным имеет право: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у сотрудников Администрации поселения информацию, необходимую для реализации полномочий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уполномоченных на обработку персональных данных лиц уточнения, блокирования или уничтожения недостоверных или полученных незаконным путем персональных данных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ринимать   меры   по   приостановлению   или   прекращению   обработки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х данных, осуществляемой с нарушением требований законодательства Российской Федерации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сить главе Администрации поселения предложения о совершенствовании правового, технического и организационного регулирования обеспечения безопасности персональных данных при их обработке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сить главе Администрации поселения предложения о привлечении к дисциплинарной ответственности лиц, виновных в нарушении законодательства Российской Федерации в отношении обработки персональных данных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2. В процессе проведения внутреннего контроля (проверок) соответствия обработки персональных данных требованиям к защите персональных данных разрабатываются  меры, направленные на предотвращение негативных последствий выявленных нарушений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3. В случаях выявления нарушений обработки персональных данных, требующих немедленного устранения, принимаются меры оперативного реагирования. 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4.  Плановая  проверка должна быть завершена не позднее чем через месяц со дня её назначения.  Заключение о результатах проведенной проверки и принятых по устранению выявленных нарушений мерах, а также мерах, необходимых для устранения нарушений, направляется главе администрации за подписью председателя Комиссии по персональным данным.  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5. Устранение выявленных нарушений проводится не позднее 30 дней с момента  завершения  проверк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6. В отношении персональных данных, ставших известными Комиссии по персональным данным в ходе проведения мероприятий внутреннего контроля, должна обеспечиваться конфиденциальность персональных данных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7. По результатам проверки составляется протокол проведения внутренней проверки. Форма протокола приведена в Приложении к настоящим Правилам. При проверке назначенным сотрудником может составляться акт по произвольной форме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8. При выявлении в ходе проверки нарушений, в протоколе или акте делается запись о мероприятиях по устранению нарушений и сроках исполнени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9. Протоколы и акты хранятся у ответственного за организацию обработки персональных данных. Уничтожение протоколов и актов проводится ответственным самостоятельно в январе года, следующего за проверочным годом. При необходимости протоколы и акты могут храниться до полного устранения нарушений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0. О результатах проверки и мерах, необходимых для устранения нарушений, главе Администрации докладывает ответственный за организацию обработки персональных данных в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ес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инского муниципального района</w:t>
      </w:r>
    </w:p>
    <w:p>
      <w:pPr>
        <w:pStyle w:val="Normal"/>
        <w:rPr/>
      </w:pPr>
      <w:r>
        <w:rPr/>
        <w:t xml:space="preserve">Краснодарского края </w:t>
        <w:tab/>
        <w:tab/>
        <w:tab/>
        <w:tab/>
        <w:tab/>
        <w:tab/>
        <w:tab/>
        <w:t xml:space="preserve">     А.Н. Ноздрино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равилам осуществления внутреннего контроля соответствия обработки персональных данных требованиям к защите персональных данных в администрации Вознесенского сельского поселения Лабинского муниципального района Краснодарского края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76"/>
      </w:tblGrid>
      <w:tr>
        <w:trPr/>
        <w:tc>
          <w:tcPr>
            <w:tcW w:w="4878" w:type="dxa"/>
            <w:tcBorders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Cs/>
                <w:sz w:val="28"/>
                <w:szCs w:val="28"/>
              </w:rPr>
              <w:t xml:space="preserve">Вознесенского сельского поселения Лабинского муниципального района Краснодарского края </w:t>
            </w: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Style16"/>
              <w:shd w:fill="FFFFFF" w:val="clear"/>
              <w:spacing w:before="0" w:after="0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«___»___________ 20__ г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АКТ № ___</w:t>
      </w:r>
    </w:p>
    <w:p>
      <w:pPr>
        <w:pStyle w:val="Style16"/>
        <w:shd w:fill="FFFFFF" w:val="clear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я внутренней проверки условий обработки персональных данных в администрации Вознесенского сельского поселения Лабинского муниципального района Краснодарского края</w:t>
      </w:r>
    </w:p>
    <w:p>
      <w:pPr>
        <w:pStyle w:val="Style16"/>
        <w:shd w:fill="FFFFFF" w:val="clear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ата составления: «___» __________ 20___ года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Место проведение проверки: 352520, Краснодарский край, Лабинский район, ст-ца Вознесенская, ул. Ленина, д. 15, здание администрации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Комиссия, назначенная распоряжением администрации поселения                             от «___» _________ 20___ №______ в составе: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bCs/>
          <w:sz w:val="28"/>
          <w:szCs w:val="28"/>
        </w:rPr>
        <w:t>правилами осуществления внутреннего контроля соответствия обработки персональных данных требованиям к защите персональных данных комиссия</w:t>
      </w:r>
      <w:r>
        <w:rPr>
          <w:sz w:val="28"/>
          <w:szCs w:val="28"/>
        </w:rPr>
        <w:t xml:space="preserve"> провела проверку условий обработки персональных данных в администрации </w:t>
      </w:r>
      <w:r>
        <w:rPr>
          <w:bCs/>
          <w:sz w:val="28"/>
          <w:szCs w:val="28"/>
        </w:rPr>
        <w:t>Вознесенского сельского поселения Лабинского муниципального района Краснодарского края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 ходе проведения проверки: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 анализ реализации мер, направленных на обеспечение выполнения оператором обязанностей предусмотренных Федеральным законом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Российской Федерации от 27.07.2006 № 152-ФЗ «О персональных данных» (статья 18.1, статья 19) и принятыми в соответствии с ним локальными актами оператора определяющих его политику в отношении обработки персональных данных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 анализ выполнения оператором требований по определению и обеспечению уровня защищенности персональных данных, утвержденных постановлением Правительства № 1119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роведен анализ реализации оператором организационных и технических мер по обеспечению безопасности персональных данных, утвержденных приказом ФСТЭК России от 18.02.2013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 анализ состава оборудования, программных средств, включая средства защиты, входящих в состав информационной системы персональных данных на соответствие Техническому паспорту информационной системы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явленные нарушения: ______________________________________________________________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ЗАКЛЮЧЕНИЕ комиссии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бработка персональных данных соответствует требованиям к защите персональных данных и политике оператора в отношении обработки персональных данных, установленным в Федеральном законе Российской Федерации от 27.07.2006 № 152-ФЗ «О персональных данных» и принятыми в соответствии с ним нормативными правовыми актами, а также локальными актами оператора.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_____ ____________</w:t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лены комиссии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 _____________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 _____________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 _____________</w:t>
      </w:r>
    </w:p>
    <w:p>
      <w:pPr>
        <w:pStyle w:val="Style16"/>
        <w:shd w:fill="FFFFFF" w:val="clear"/>
        <w:spacing w:before="0" w:after="0"/>
        <w:ind w:firstLine="567"/>
        <w:rPr>
          <w:sz w:val="27"/>
          <w:szCs w:val="27"/>
        </w:rPr>
      </w:pPr>
      <w:r>
        <w:rPr/>
        <w:t> 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есенского сельского поселения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инского муниципального района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дарского края </w:t>
        <w:tab/>
        <w:tab/>
        <w:tab/>
        <w:tab/>
        <w:tab/>
        <w:tab/>
        <w:tab/>
        <w:t xml:space="preserve">     А.Н. Ноздринов</w:t>
      </w:r>
    </w:p>
    <w:p>
      <w:pPr>
        <w:pStyle w:val="Style16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16:00Z</dcterms:created>
  <dc:creator>1</dc:creator>
  <dc:description/>
  <cp:keywords/>
  <dc:language>en-US</dc:language>
  <cp:lastModifiedBy>Nadejda</cp:lastModifiedBy>
  <cp:lastPrinted>2025-05-16T10:28:00Z</cp:lastPrinted>
  <dcterms:modified xsi:type="dcterms:W3CDTF">2025-05-16T07:29:00Z</dcterms:modified>
  <cp:revision>13</cp:revision>
  <dc:subject/>
  <dc:title>ПРИЛОЖЕНИЕ № 3</dc:title>
</cp:coreProperties>
</file>