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го сельского поселения Лабинского муниципального района Краснодарского края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5 № 10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е Вознесенского сельского поселения Лабинского муниципального района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(руководителя муниципа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Вознесенског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сельского поселения Лабинского района, лица, претендующего на замещение данной должности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Я, ____________________________________________________________,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color w:val="000000"/>
          <w:sz w:val="27"/>
          <w:szCs w:val="27"/>
          <w:vertAlign w:val="superscript"/>
        </w:rPr>
      </w:pP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(фамилия, имя, отчество субъек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й(ая) по адресу: ______________________________________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оживающий(ая) по адресу: _________________________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:____________________________________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ать вид документа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рия __________________ №__________________, выдан __________________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>(когда и кем выд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 xml:space="preserve">даю согласие уполномоченным должностным лицам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7"/>
          <w:szCs w:val="27"/>
        </w:rPr>
        <w:t xml:space="preserve">(далее - оператор),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оложенной по адресу: 352520, Краснодарский край, Лабинский район, ст-ца Вознесенская, Ленина ул., 15, на обработку моих персональных данных, а именно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, дата и место рожде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е (когда и какие организации, осуществляющие образовательную деятельность, закончил, номера документов об образовании, направление подготовки или специальность по документу об образовании, квалификация, наличие ученых степеней)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ериодах трудовой деятельности и выполняемой работе с начала трудовой деятельност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ношение к воинской обязанности и сведения о воинском звании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документа, удостоверяющего личность (серия, номер, когда и кем выда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трахового свидетельства обязательного пенсионн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дентификационный номер налогоплательщика (ИНН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полиса обязательного медицинского страхо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обязательных медицинских осмотров (обследований), сведения о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и здоровь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и дата регистрации по месту жительства (месту пребывания), адрес фактического проживания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служебного, домашнего и сотового телефон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частии в конкурсных процедурах на замещение вакантных должностей, формировании кадрового резерва, резерва управленческих кадров (решения соответствующих конкурсных комиссий)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о 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служебных проверок, иных проверок и применении в отношении меня дисциплинарных взыска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аградах, званиях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тография в бумажном вид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, которые я сообщил(а) в анкет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даю согласие на обработку вышеуказанных персональных данных в целях: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блюдения законов и иных нормативных правовых акт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и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и проверки персональных данных, сообщенных о себе при приеме на работу, проверки сведений о доходах, об имуществе и обязательствах имущественного характер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ражения информации в кадровых документах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исления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Социальный фонд России, сведений подоходного налога в ФНС России, сведений в ФСС РФ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сведений в банк для оформления банковской карты и перечисления на нее заработной пла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налоговых вычетов;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змещения сведений, предусмотренных законодательством Российской Федерации,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ознесен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го поселения Лабинского района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я при составлении служебного телефонного справочника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я кадрового резерва, резерва управленческих кадров осуществления работы с ним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я качества выполняемой мной работы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ормления и выдачи служебных удостоверений, пропусков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я сохранности имущества работодателя.</w:t>
      </w:r>
    </w:p>
    <w:p>
      <w:pPr>
        <w:pStyle w:val="Normal"/>
        <w:widowControl w:val="false"/>
        <w:autoSpaceDE w:val="false"/>
        <w:spacing w:lineRule="auto" w:line="228" w:before="0" w:after="0"/>
        <w:ind w:firstLine="71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допустимых действий, осуществляемых с персональными данными: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сбор, систематизация, накопление, хранение, уточнение (обновление, изменение), использование, обезличивание, блокирование, уничтожение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может осуществлять 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автоматизированную/ смешанную/ неавтоматизированну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бработку персональных данных </w:t>
      </w:r>
      <w:r>
        <w:rPr>
          <w:rFonts w:cs="Times New Roman" w:ascii="Times New Roman" w:hAnsi="Times New Roman"/>
          <w:i/>
          <w:iCs/>
          <w:color w:val="000000"/>
          <w:sz w:val="27"/>
          <w:szCs w:val="27"/>
        </w:rPr>
        <w:t>без (с) применения (ем) ЭВМ, без (с) передачи(ей) по внутренней сети и без (с) передачи(ей) по сети интернет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Я проинформирован(а), что оператор гарантирует обработку моих персональных данных в соответствии с действующим законодательством Российской Федерации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авилами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ознакомлен(а) с тем, ч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 даты его подписания и на весь период действия трудового договора, нахождения в кадровом резерве, резерве управленческих кадров, а также в течение всего срока хранения таких согласий                 (50 лет) в соответствии с приказом Федерального архивного агентств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йствие настояще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огласия прекращается досрочно в случае принятия оператором решения о прекращении обработки персональных данных и/или уничтожения документов, содержащих персональные данные;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может быть отозвано на основании моего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11 части 1 статьи 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2 статьи 1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7 июля 2006 года № 152-ФЗ                          «О персональных данных».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427"/>
        <w:gridCol w:w="1991"/>
        <w:gridCol w:w="285"/>
        <w:gridCol w:w="2844"/>
        <w:gridCol w:w="4949"/>
      </w:tblGrid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___»  _____________ 20__ года</w:t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12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подпись)</w:t>
            </w:r>
          </w:p>
        </w:tc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8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инициалы, фамилия)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6B3D0FCD2C52CE2AE2840601D7DEFB2462B2B3BF5A71C09C21DF3DD5C2217ED76447D8B7BAA59cFYBQ" TargetMode="External"/><Relationship Id="rId3" Type="http://schemas.openxmlformats.org/officeDocument/2006/relationships/hyperlink" Target="consultantplus://offline/ref=9206B3D0FCD2C52CE2AE2840601D7DEFB2462B2B3BF5A71C09C21DF3DD5C2217ED76447D8B7BAA59cFY2Q" TargetMode="External"/><Relationship Id="rId4" Type="http://schemas.openxmlformats.org/officeDocument/2006/relationships/hyperlink" Target="consultantplus://offline/ref=9206B3D0FCD2C52CE2AE2840601D7DEFB2462B2B3BF5A71C09C21DF3DD5C2217ED76447D8B7BA857cFY9Q" TargetMode="External"/><Relationship Id="rId5" Type="http://schemas.openxmlformats.org/officeDocument/2006/relationships/hyperlink" Target="consultantplus://offline/ref=9206B3D0FCD2C52CE2AE2840601D7DEFB2462B2B3BF5A71C09C21DF3DD5C2217ED76447Dc8Y9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1:00Z</dcterms:created>
  <dc:creator>Jenya</dc:creator>
  <dc:description/>
  <cp:keywords/>
  <dc:language>en-US</dc:language>
  <cp:lastModifiedBy>Nadejda</cp:lastModifiedBy>
  <cp:lastPrinted>2021-05-20T16:12:00Z</cp:lastPrinted>
  <dcterms:modified xsi:type="dcterms:W3CDTF">2025-05-16T07:27:00Z</dcterms:modified>
  <cp:revision>12</cp:revision>
  <dc:subject/>
  <dc:title>ПРИЛОЖЕНИЕ № 17</dc:title>
</cp:coreProperties>
</file>