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несенского сельского поселения Лабинского муниципального района Краснодарского кр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6.05.2025 № 10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 </w:t>
      </w:r>
      <w:r>
        <w:rPr>
          <w:rFonts w:cs="Times New Roman" w:ascii="Times New Roman" w:hAnsi="Times New Roman"/>
          <w:b/>
          <w:bCs/>
          <w:sz w:val="27"/>
          <w:szCs w:val="27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ПРАВИЛА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рассмотрения запросов субъектов персональных данных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ли их представителей в администрации </w:t>
      </w:r>
      <w:r>
        <w:rPr>
          <w:rFonts w:cs="Times New Roman" w:ascii="Times New Roman" w:hAnsi="Times New Roman"/>
          <w:b/>
          <w:bCs/>
          <w:sz w:val="28"/>
          <w:szCs w:val="28"/>
        </w:rPr>
        <w:t>Вознесенского сельского поселения Лабинского муниципального района Краснодарского края</w:t>
        <w:br/>
      </w:r>
      <w:r>
        <w:rPr>
          <w:rFonts w:cs="Times New Roman" w:ascii="Times New Roman" w:hAnsi="Times New Roman"/>
          <w:bCs/>
          <w:sz w:val="28"/>
          <w:szCs w:val="28"/>
        </w:rPr>
        <w:t> 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авилами рассмотрения запросов субъектов персональных данных или их представителей в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Вознесенского сельского поселения Лабинского муниципального района Краснодарского края</w:t>
      </w:r>
      <w:r>
        <w:rPr>
          <w:rFonts w:cs="Times New Roman" w:ascii="Times New Roman" w:hAnsi="Times New Roman"/>
          <w:sz w:val="28"/>
          <w:szCs w:val="28"/>
        </w:rPr>
        <w:t xml:space="preserve"> определяется порядок рассмотрения запросов субъектов персональных данных или их представителей (далее – запросы)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 устном обращении либо письменном запросе субъекта персональных данных или его законного представителя на доступ к персональным данным субъекта, администрация Вознесенского сельского поселения Лабинского муниципального района Краснодарского края (далее - Администрация) руководствуется требованиями статей 14, 18 и 20 Федерального закона Российской Федерации от 27 июля 2006 года № 152 «О персональных данных»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оступ субъекта персональных данных или его законного представителя к персональным данным субъекта Администрация предоставляет только под контролем ответственного лица за организацию обработки персональных в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Обращение субъекта персональных данных или его законного представителя фиксируется в журнале учёта обращений граждан по вопросам обработки персональных данных. Порядок ведения журнала и ответственные                  за ведение определяются соответствующим правовым актом администрации Вознесенского сельского поселения Лабинского района. Рекомендуемая форма журнала приведена в приложении  1 к настоящим Правилам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Запрос субъекта персональных данных или его законного представителя фиксируется в журнале учета запросов граждан по вопросам обработки персональных данных. Порядок ведения журнала и ответственные за ведение определяются соответствующим правовым актом администрации Владимирского сельского поселения Лабинского района. Рекомендуемая форма журнала приведена в приложении 2 к настоящим Правилам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Лицо, ответственное за организацию обработки персональных данных в Администрации, принимает решение о предоставлении доступа субъекту персональных данных или его законному представителю к персональным данным указанного субъе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случае, если данных, предоставленных субъектом или его законным представителем не достаточно для установления его личности или предоставление персональных данных нарушает конституционные права и свободы других лиц ответственный за организацию обработки персональных данных подготавливает мотивированный ответ, содержащий ссылку на положение части 8 статьи 14 Федерального закона Российской Федерации от 27 июля 2006 года № 152 «О персональных данных» или иного Федерального закона, являющееся основанием для такого отказа, в срок, не превышающий тридцати рабочих дней  со дня обращения субъекта персональных данных или его законного представителя, либо от даты получения запроса субъекта персональных данных или его законного предста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Для предоставления доступа субъекта персональных данных или                     его законного представителя к персональным данным субъекта                                    лицо, ответственное за организацию обработки персональных данных                              в Администрации, привлекает сотрудника, обрабатывающего персональные данные субъе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ведения о наличии персональных данных Администрации предоставляет субъекту персональных данных или его законному представителю в доступной форме, и в них не должны содержаться персональные данные, относящиеся  к другим субъектам персональных данных. Контроль предоставления сведений субъекту или его законному представителю осуществляет лицо, ответственное за организацию обработки персональных данных в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ведения о наличии персональных данных должны быть предоставлены субъекту персональных данных или его законному представителю при ответе  на запрос в течение тридцати дней от даты получения запроса субъекта персональных данных или его законного представите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есе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ин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дарского края </w:t>
        <w:tab/>
        <w:tab/>
        <w:tab/>
        <w:tab/>
        <w:tab/>
        <w:tab/>
        <w:tab/>
        <w:t xml:space="preserve">     А.Н. Ноздри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  <w:gridCol w:w="4680"/>
      </w:tblGrid>
      <w:tr>
        <w:trPr/>
        <w:tc>
          <w:tcPr>
            <w:tcW w:w="101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ложение 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 Правилам рассмотрения запросов субъектов персональных данных или их представителей в администрации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ознесенского сельского поселения Лабинского муниципального района Краснодарского края</w:t>
              <w:b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br/>
        <w:t> </w:t>
      </w:r>
    </w:p>
    <w:tbl>
      <w:tblPr>
        <w:tblW w:w="146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20"/>
      </w:tblGrid>
      <w:tr>
        <w:trPr/>
        <w:tc>
          <w:tcPr>
            <w:tcW w:w="14620" w:type="dxa"/>
            <w:tcBorders>
              <w:bottom w:val="single" w:sz="1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Администрация Вознесенского сельского поселения Лабинского муниципального района Краснодарского края</w:t>
              <w:br/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br/>
        <w:t> </w:t>
        <w:br/>
        <w:t> </w:t>
        <w:br/>
        <w:t> </w:t>
        <w:br/>
        <w:t> </w:t>
      </w:r>
      <w:r>
        <w:rPr/>
        <w:t>ЖУРНАЛ</w:t>
        <w:br/>
        <w:t>учета обращений граждан по вопросам обработки персональных данных</w:t>
        <w:br/>
        <w:t> </w:t>
        <w:br/>
        <w:t> </w:t>
        <w:br/>
        <w:t> </w:t>
        <w:br/>
        <w:t> </w:t>
      </w:r>
    </w:p>
    <w:tbl>
      <w:tblPr>
        <w:tblW w:w="146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10"/>
        <w:gridCol w:w="7310"/>
      </w:tblGrid>
      <w:tr>
        <w:trPr/>
        <w:tc>
          <w:tcPr>
            <w:tcW w:w="7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урнал начат "____" __________________ 20__ года</w:t>
            </w:r>
          </w:p>
        </w:tc>
        <w:tc>
          <w:tcPr>
            <w:tcW w:w="7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урнал завершен "____" _______________ 20__ года</w:t>
            </w:r>
          </w:p>
        </w:tc>
      </w:tr>
      <w:tr>
        <w:trPr/>
        <w:tc>
          <w:tcPr>
            <w:tcW w:w="7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7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______________________ /______________________/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sectPr>
          <w:type w:val="nextPage"/>
          <w:pgSz w:orient="landscape" w:w="16838" w:h="11906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 _____ лист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46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0"/>
        <w:gridCol w:w="1723"/>
        <w:gridCol w:w="2149"/>
        <w:gridCol w:w="2719"/>
        <w:gridCol w:w="1865"/>
        <w:gridCol w:w="2434"/>
        <w:gridCol w:w="2860"/>
      </w:tblGrid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№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br/>
              <w:t>п/п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ата</w:t>
              <w:br/>
              <w:t>обращения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.И.О. гражданина</w:t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ношения субъекта ПДн с оператором ПДн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дпись гражданина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метка о предоставлении доступа к ПДн</w:t>
              <w:br/>
              <w:t>(отказе в доступе)</w:t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.И.О. должность сотрудника, предоставившего доступ к ПДн</w:t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лава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ознесен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Лабин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 xml:space="preserve">Краснодарского края </w:t>
        <w:tab/>
        <w:tab/>
        <w:tab/>
        <w:tab/>
        <w:tab/>
        <w:tab/>
        <w:tab/>
        <w:t xml:space="preserve">                                                                             А.Н. Ноздринов</w:t>
      </w:r>
    </w:p>
    <w:p>
      <w:pPr>
        <w:sectPr>
          <w:type w:val="nextPage"/>
          <w:pgSz w:orient="landscape" w:w="16838" w:h="11906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  <w:gridCol w:w="4680"/>
      </w:tblGrid>
      <w:tr>
        <w:trPr/>
        <w:tc>
          <w:tcPr>
            <w:tcW w:w="101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ложение 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 Правилам рассмотрения запросов субъектов персональных данных или их представителей в администрации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ознесенского сельского поселения Лабинского муниципального района Краснодарского края</w:t>
              <w:b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br/>
        <w:t> </w:t>
      </w:r>
    </w:p>
    <w:tbl>
      <w:tblPr>
        <w:tblW w:w="146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20"/>
      </w:tblGrid>
      <w:tr>
        <w:trPr/>
        <w:tc>
          <w:tcPr>
            <w:tcW w:w="14620" w:type="dxa"/>
            <w:tcBorders>
              <w:bottom w:val="single" w:sz="1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Администрация Вознесенского сельского поселения Лабинского муниципального района Краснодарского края</w:t>
              <w:br/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> </w:t>
      </w:r>
      <w:r>
        <w:rPr>
          <w:rFonts w:cs="Times New Roman" w:ascii="Times New Roman" w:hAnsi="Times New Roman"/>
          <w:b/>
          <w:bCs/>
          <w:sz w:val="27"/>
          <w:szCs w:val="27"/>
        </w:rPr>
        <w:br/>
        <w:t> </w:t>
        <w:br/>
        <w:t> </w:t>
        <w:br/>
        <w:t> </w:t>
        <w:br/>
        <w:t> </w:t>
        <w:br/>
        <w:t> </w:t>
        <w:br/>
      </w:r>
      <w:r>
        <w:rPr/>
        <w:t>ЖУРНАЛ</w:t>
        <w:br/>
        <w:t>учета запросов граждан по вопросам обработки персональных данных</w:t>
        <w:br/>
        <w:t> </w:t>
        <w:br/>
        <w:t> </w:t>
        <w:br/>
        <w:t> </w:t>
        <w:br/>
        <w:t> </w:t>
      </w:r>
    </w:p>
    <w:tbl>
      <w:tblPr>
        <w:tblW w:w="146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10"/>
        <w:gridCol w:w="7310"/>
      </w:tblGrid>
      <w:tr>
        <w:trPr/>
        <w:tc>
          <w:tcPr>
            <w:tcW w:w="7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урнал начат "____" __________________ 20__ года</w:t>
            </w:r>
          </w:p>
        </w:tc>
        <w:tc>
          <w:tcPr>
            <w:tcW w:w="7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урнал завершен "____" ________________ 20__ года</w:t>
            </w:r>
          </w:p>
        </w:tc>
      </w:tr>
      <w:tr>
        <w:trPr/>
        <w:tc>
          <w:tcPr>
            <w:tcW w:w="7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7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31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______________________ /______________________/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sectPr>
          <w:type w:val="nextPage"/>
          <w:pgSz w:orient="landscape" w:w="16838" w:h="11906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 _____ лист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46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0"/>
        <w:gridCol w:w="1154"/>
        <w:gridCol w:w="1280"/>
        <w:gridCol w:w="2149"/>
        <w:gridCol w:w="2008"/>
        <w:gridCol w:w="2149"/>
        <w:gridCol w:w="2434"/>
        <w:gridCol w:w="2576"/>
      </w:tblGrid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№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br/>
              <w:t>п/п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х. №</w:t>
              <w:br/>
              <w:t>письма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ата</w:t>
              <w:br/>
              <w:t>получения</w:t>
              <w:br/>
              <w:t>запроса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.И.О. гражданина</w:t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ношения субъекта ПДн с оператором ПДн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метка о предоставлении доступа к ПДн</w:t>
              <w:br/>
              <w:t>(отказе в доступе)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Исх. номер и дата письма с ответом </w:t>
              <w:br/>
              <w:t>на запрос</w:t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.И.О., должность, подпись сотрудника, выдавшего ответ</w:t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</w:t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лава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ознесе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Лабин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раснодарского края </w:t>
        <w:tab/>
        <w:tab/>
        <w:tab/>
        <w:tab/>
        <w:tab/>
        <w:tab/>
        <w:tab/>
        <w:t xml:space="preserve">                                                                             А.Н. Ноздри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6:16:00Z</dcterms:created>
  <dc:creator>Jenya</dc:creator>
  <dc:description/>
  <cp:keywords/>
  <dc:language>en-US</dc:language>
  <cp:lastModifiedBy>Nadejda</cp:lastModifiedBy>
  <cp:lastPrinted>2021-05-20T15:42:00Z</cp:lastPrinted>
  <dcterms:modified xsi:type="dcterms:W3CDTF">2025-05-16T07:25:00Z</dcterms:modified>
  <cp:revision>13</cp:revision>
  <dc:subject/>
  <dc:title>ПРИЛОЖЕНИЕ № 2</dc:title>
</cp:coreProperties>
</file>